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sz w:val="28"/>
        </w:rPr>
        <w:t>PIERRO:</w:t>
      </w:r>
      <w:r>
        <w:rPr>
          <w:sz w:val="28"/>
        </w:rPr>
        <w:t xml:space="preserve"> </w:t>
      </w:r>
    </w:p>
    <w:p>
      <w:pPr>
        <w:pStyle w:val="Normal"/>
        <w:spacing w:lineRule="auto" w:line="360"/>
        <w:ind w:left="851" w:right="567" w:hanging="0"/>
        <w:jc w:val="both"/>
        <w:rPr/>
      </w:pPr>
      <w:r>
        <w:rPr/>
        <w:t xml:space="preserve">Accolgo pienamente l’invito, quindi sarò velocissimo. Volevo solo aprire un approfondimento sul discorso che era stato messo sulla connessione delle strutture sportive, dell’azione 2.3, che era stato considerato un elemento prioritario. Siccome allora, quando ne avevo parlato, a ottobre, e avevo portato come esempio anche il discorso del San Paolo, proprio sul San Paolo è nata una problematicità notevole. Mi rendo conto che c’è anche una necessità di velocizzazione molto forte. Volevo invitare, proprio per dare valore al Piano Strategico, che alcune considerazioni e scelte vengano fatte ascoltando la città e valutando un discorso complessivo; per cui, non ho nulla né contro né a favore Scampia, però vorrei che fosse visto in una logica strategica di sviluppo della città.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4:34:00Z</dcterms:created>
  <dc:creator> </dc:creator>
  <dc:description/>
  <cp:keywords/>
  <dc:language>en-US</dc:language>
  <cp:lastModifiedBy> </cp:lastModifiedBy>
  <dcterms:modified xsi:type="dcterms:W3CDTF">2007-02-07T14:34:00Z</dcterms:modified>
  <cp:revision>1</cp:revision>
  <dc:subject/>
  <dc:title>PIERRO: </dc:title>
</cp:coreProperties>
</file>